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РАЗОВАНИЯ</w:t>
      </w:r>
      <w:r>
        <w:rPr>
          <w:iCs/>
          <w:sz w:val="28"/>
          <w:lang w:val="ru-RU"/>
        </w:rPr>
        <w:t xml:space="preserve"> </w:t>
      </w: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.12 «Информационные технологии в профессиональной деятельно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ОБРЕ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 7 от 25.02.202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01» июля 2025 г.</w:t>
            </w:r>
          </w:p>
        </w:tc>
      </w:tr>
    </w:tbl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/>
      </w:pPr>
      <w:r>
        <w:rPr>
          <w:sz w:val="28"/>
        </w:rPr>
        <w:t>Рабочая программа учебной дисциплины ОП.12 «Информационные технологии в профессиональной деятельности» разработана на основе Федерального государственного образовате</w:t>
      </w:r>
      <w:r>
        <w:rPr>
          <w:spacing w:val="1"/>
          <w:sz w:val="28"/>
        </w:rPr>
        <w:t>л</w:t>
      </w:r>
      <w:r>
        <w:rPr>
          <w:sz w:val="28"/>
        </w:rPr>
        <w:t>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образования и науки Российской Федерации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, зарегистрированного Министерством юстиции укрупненная группа 38.00.00 Экономика и управл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чебная дисциплина ОП.12 «Информационные технологии в профессиональной деятельности» является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  <w:sz w:val="28"/>
        </w:rPr>
        <w:t xml:space="preserve">38.02.01 «Экономика и бухгалтерский учет (по отраслям)» </w:t>
      </w:r>
      <w:r>
        <w:rPr>
          <w:sz w:val="28"/>
        </w:rPr>
        <w:t>по специальностям бухгалтер, специалист по налогооблож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  <w:sz w:val="28"/>
        </w:rPr>
      </w:pPr>
      <w:r>
        <w:rPr>
          <w:bCs/>
          <w:sz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sz w:val="28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4">
            <w:r>
              <w:rPr>
                <w:rStyle w:val="IndexLink"/>
                <w:sz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sz w:val="28"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sz w:val="28"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sz w:val="28"/>
              <w:lang w:val="en-US" w:eastAsia="en-US"/>
            </w:rPr>
            <w:tab/>
            <w:t>14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8">
            <w:r>
              <w:rPr>
                <w:rStyle w:val="IndexLink"/>
                <w:sz w:val="28"/>
                <w:lang w:val="en-US" w:eastAsia="en-US"/>
              </w:rPr>
              <w:t>4. Контроль и оценка результатов освоения  учебной дисциплины</w:t>
              <w:tab/>
              <w:t>1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63020203"/>
      <w:bookmarkEnd w:id="0"/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ОП.12 «Информационные технологии в профессиональной деятельности» является частью программы подготовки специалистов среднего звена по специальности 38.02.01 «Экономика и бухгалтерский учет (по отраслям)». Рабочая программа учебной дисциплины разработана в соответствии с требованиями регионального рынка труда на основании утверждённых на цикловых комиссиях колледжа перечнем по спец. 38.02.01 «Экономика и бухгалтерский учет (по отраслям)» (для 2 курса)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а «Информационные технологии в профессиональной деятельности» </w:t>
      </w:r>
      <w:bookmarkStart w:id="1" w:name="_GoBack"/>
      <w:bookmarkEnd w:id="1"/>
      <w:r>
        <w:rPr>
          <w:sz w:val="28"/>
          <w:szCs w:val="28"/>
        </w:rPr>
        <w:t>относится к общепрофессиональному циклу, является вариатив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>В результате изучения учебной дисциплины «Информационные технологии в профессиональной деятельности» обучающийся должен: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задачу или проблему в профессиональном или социальном контекст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задачу или проблему и выделять её составные ча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этапы решения задач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ять и эффективно искать информацию, необходимую для решения задачи и/или проблем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лан действия; определить необходимые ресурс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ть актуальными методами работы в профессиональной и смежных сфер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овать составленный план; оценивать результат и последствия своих действий (самостоятельно или с помощью наставника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задачи для поиска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источники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процесс поиска; структурировать получаемую определять задачи для поиска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источники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ть процесс поиска; структурировать получаемую информац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актическую значимость результатов поиска; оформлять результаты поиск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актуальность нормативно-правовой документации в профессиональной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овременную научную профессиональную терминолог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выстраивать траектории профессионального развития и самообраз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работу коллектива и команды; -взаимодействовать с коллегами, руководством, клиентами в ходе профессиональной деятельно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ть текстовую табличную информац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еловую графику и мультимедиа информац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резент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антивирусные средства защи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автоматизированными системами делопроизвод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тоды и средства защиты бухгалтерской информации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й профессиональный и социальный контекст, в котором приходится работать и жить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ы выполнения работ в профессиональной и смежных областях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аботы в профессиональной и смежных сферах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плана для решения задач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ценки результатов решения задач профессиональной деятельност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и средства сбора, обработки, хранения, передачи и накопления информа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 поиска информации в сети Интернет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нклатура информационных источников, применяемых в профессиональной деятельности; приемы структурирования информа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оформления результатов поиска информаци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ктуальной нормативно правовой документа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научная и профессиональная терминолог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траектории профессионального развития и самообразования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оектной деятельност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циального и культурного контекс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формления документов и построения устных сообщений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состав, основные характеристики организационной и компьютерной техник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защиты информации от несанкционированного доступ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е аспекты использования информационных технологий и программного обеспече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нятия автоматизированной обработки информа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я автоматизации бухгалтерской деятельност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, принципы организации и эксплуатации бухгалтерских информационных систем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грозы и методы обеспечения информационной безопасност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страивания презента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приемы финансового анализ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анализа бухгалтерского баланса: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«Информационные технологии в профессиональной деятельности» способствует формированию общих компетенций ОК 01, ОК 02, ОК 03, ОК 04, ОК 05, ОК 09 по специальности 38.02.01 «Экономика и бухгалтерский учет»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1 Выбирать способы решения задач профессиональной деятельности применительно к различным контекстам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sz w:val="28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 xml:space="preserve">Тема 1.1. Технологии создания и обработки текстовой и числовой информации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оздание и оформление маркированных, нумерованных и многоуровневых списков, газетных колонок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Создание и оформление таблиц в тексте.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Стили, создание и редактирование автособираемого оглавления. Гиперссылки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Относительная и абсолютная адресация в табличном процессоре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>Фильтры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водные таблицы. Расчет промежуточных итогов в таблицах </w:t>
            </w:r>
            <w:r>
              <w:rPr>
                <w:sz w:val="24"/>
                <w:szCs w:val="24"/>
                <w:lang w:val="en-US" w:eastAsia="ru-RU"/>
              </w:rPr>
              <w:t>MS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Excel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6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Использование макросов в табличном редакторе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 7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Решение задач оптимизации и прогнозирования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 8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512pt"/>
                <w:b w:val="false"/>
              </w:rPr>
              <w:t xml:space="preserve">Построение диаграмм в </w:t>
            </w:r>
            <w:r>
              <w:rPr>
                <w:rStyle w:val="512pt"/>
                <w:b w:val="false"/>
                <w:lang w:val="en-US"/>
              </w:rPr>
              <w:t>MS</w:t>
            </w:r>
            <w:r>
              <w:rPr>
                <w:rStyle w:val="512pt"/>
                <w:b w:val="false"/>
              </w:rPr>
              <w:t xml:space="preserve"> </w:t>
            </w:r>
            <w:r>
              <w:rPr>
                <w:rStyle w:val="512pt"/>
                <w:b w:val="false"/>
                <w:lang w:val="en-US"/>
              </w:rPr>
              <w:t>Excel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Тема 1.2. Технологии создания и обработки графической информации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Создание мультимедийных презентаций в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wer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int</w:t>
            </w:r>
            <w:r>
              <w:rPr>
                <w:rStyle w:val="512pt1"/>
                <w:lang w:eastAsia="en-US" w:bidi="en-US"/>
              </w:rPr>
              <w:t>.</w:t>
            </w:r>
          </w:p>
          <w:p>
            <w:pPr>
              <w:pStyle w:val="Normal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спользование анимации при редактировании мультимедийных презентаций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2.1. Представления о технических и программных средствах телекоммуникационных технологий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Практическое занятие №1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оздание сайта-визитки средствами онлайн-редактора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Практическое занятие №12</w:t>
            </w:r>
          </w:p>
          <w:p>
            <w:pPr>
              <w:pStyle w:val="52"/>
              <w:shd w:fill="auto" w:val="clear"/>
              <w:spacing w:lineRule="exact" w:line="274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Использование сервисов </w:t>
            </w:r>
            <w:r>
              <w:rPr>
                <w:rStyle w:val="512pt1"/>
                <w:lang w:val="en-US" w:eastAsia="en-US" w:bidi="en-US"/>
              </w:rPr>
              <w:t>Google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Doc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</w:rPr>
              <w:t>для совместной работы с документам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b/>
                <w:b/>
              </w:rPr>
            </w:pPr>
            <w:r>
              <w:rPr>
                <w:rStyle w:val="512pt"/>
              </w:rPr>
              <w:t>Тема 2.2. Примеры сетевых информационных систем для различных направлений профессиональной деятельности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512pt1"/>
              </w:rPr>
              <w:t>Работа в СПС «Консультант Плюс». Организация поиска нормативных документов в СПС «Консультант Плюс»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 </w:t>
            </w:r>
            <w:r>
              <w:rPr>
                <w:rStyle w:val="512pt1"/>
              </w:rPr>
              <w:t>Работа с информационными сервисами ФНС. Проверка контрагента и формирование дось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3.1 Технология работы с программным обеспечением для подготовки отчетности.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15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/>
            </w:pPr>
            <w:r>
              <w:rPr/>
              <w:t>Заполнение данных для формирования книги покупок и книги продаж программе «Налогоплательщик ЮЛ»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16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/>
            </w:pPr>
            <w:r>
              <w:rPr/>
              <w:t>Заполнение данных для формирования налоговой отчетности в программе «Налогоплательщик ЮЛ»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17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/>
              <w:t>Заполнение данных для формирования бухгалтерской отчетности в программе «Налогоплательщик ЮЛ»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18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/>
              <w:t>Заполнение данных для формирования документов по учету налогоплательщиков в  программе «Налогоплательщик ЮЛ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512pt"/>
              </w:rPr>
              <w:t>Тема 3.2 Технология работы с программным обеспечением для анализа отчетности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  <w:b w:val="false"/>
              </w:rPr>
              <w:t>Загрузка данных в сервис «Финансовый аналитик» и построение аналитического отчета о компании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0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512pt"/>
                <w:b w:val="false"/>
              </w:rPr>
              <w:t>Заполнение данных в сервисе «Финансовый аналитик»</w:t>
            </w:r>
            <w:r>
              <w:rPr>
                <w:rStyle w:val="512pt"/>
              </w:rPr>
              <w:t xml:space="preserve"> </w:t>
            </w:r>
            <w:r>
              <w:rPr>
                <w:rStyle w:val="512pt"/>
                <w:b w:val="false"/>
              </w:rPr>
              <w:t>и построение аналитического отчета о компании</w:t>
            </w:r>
          </w:p>
        </w:tc>
      </w:tr>
    </w:tbl>
    <w:p>
      <w:pPr>
        <w:pStyle w:val="52"/>
        <w:shd w:fill="auto" w:val="clear"/>
        <w:spacing w:lineRule="auto" w:line="24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Максимальная учебная нагрузка обучающегося – 56 часов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</w:rPr>
        <w:t>обязательная аудиторная учебная нагрузка обучающегося – 56 часа.</w:t>
      </w:r>
      <w:r>
        <w:rPr/>
        <w:b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63020204"/>
      <w:bookmarkEnd w:id="2"/>
      <w:r>
        <w:rPr>
          <w:rFonts w:cs="Times New Roman" w:ascii="Times New Roman" w:hAnsi="Times New Roman"/>
          <w:b/>
          <w:sz w:val="28"/>
          <w:szCs w:val="24"/>
        </w:rPr>
        <w:t>2.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копительная система оценивания (средняя оценка по результатам текущего контроля за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Информационные технологии в профессиональной деятельност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0"/>
        <w:gridCol w:w="836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, ПК 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Cs/>
              </w:rPr>
            </w:pPr>
            <w:r>
              <w:rPr>
                <w:rStyle w:val="512pt"/>
              </w:rPr>
              <w:t>Раздел 1. Технологии создания и преобразования информационных объектов в экономической сфере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1.1. Технологии создания и обработки текстовой и числовой информации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 01, ОК 02, ОК 05, ОК 07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писки: маркированные, нумерованные, многоуровневые. Автоматическое создание списков. Создание и описание новых стилей списков, форматирование созданных списков.</w:t>
            </w:r>
          </w:p>
          <w:p>
            <w:pPr>
              <w:pStyle w:val="5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оздание и оформление газетных колонок. Оформление колонок текста с помощью табуляции</w:t>
            </w:r>
          </w:p>
          <w:p>
            <w:pPr>
              <w:pStyle w:val="5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пособы создания таблиц, преобразование текста в таблицы. Конструктор: стили оформление таблиц. Макет: добавление и удаление фрагментов таблицы, расположение и направление текста</w:t>
            </w:r>
          </w:p>
          <w:p>
            <w:pPr>
              <w:pStyle w:val="5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Нумерация страниц, колонтитулы, разрывы страниц, разделов. Стилевое оформление заголовков, редактирование стилей. Создание и редактирование автособираемого оглавления</w:t>
            </w:r>
          </w:p>
          <w:p>
            <w:pPr>
              <w:pStyle w:val="5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Экономические расчеты и анализ финансового состояния предприятия. Организация расчетов в табличном процессоре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 xml:space="preserve">Относительная и абсолютная адресация в табличном процессоре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rStyle w:val="512pt1"/>
              </w:rPr>
              <w:t xml:space="preserve">Связанные таблицы. Расчет промежуточных итогов в таблицах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 xml:space="preserve">Подбор параметра. Организация обратного расчета. Связи между файлами и консолидация данных в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 xml:space="preserve">Накопление средств и инвестирование проектов в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>Использование электронных таблиц для финансовых и экономических расчетов. Использование специализированных программ для анализа финансового состояния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оздание и оформление маркированных, нумерованных и многоуровневых списков, газетных колон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Создание и оформление таблиц в текст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napToGrid w:val="false"/>
              <w:spacing w:lineRule="exact" w:line="23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Стили, создание и редактирование автособираемого оглавления. Гиперссы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Относительная и абсолютная адресация в табличном процессоре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>Фильт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водные таблицы. Расчет промежуточных итогов в таблицах </w:t>
            </w:r>
            <w:r>
              <w:rPr>
                <w:sz w:val="24"/>
                <w:szCs w:val="24"/>
                <w:lang w:val="en-US" w:eastAsia="ru-RU"/>
              </w:rPr>
              <w:t>MS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Ex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6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Использование макросов в табличном редакто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 7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Решение задач оптим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 8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  <w:b w:val="false"/>
                <w:b w:val="false"/>
              </w:rPr>
            </w:pPr>
            <w:r>
              <w:rPr>
                <w:rStyle w:val="512pt"/>
                <w:b w:val="false"/>
              </w:rPr>
              <w:t xml:space="preserve">Построение диаграмм в </w:t>
            </w:r>
            <w:r>
              <w:rPr>
                <w:rStyle w:val="512pt"/>
                <w:b w:val="false"/>
                <w:lang w:val="en-US"/>
              </w:rPr>
              <w:t>MS</w:t>
            </w:r>
            <w:r>
              <w:rPr>
                <w:rStyle w:val="512pt"/>
                <w:b w:val="false"/>
              </w:rPr>
              <w:t xml:space="preserve"> </w:t>
            </w:r>
            <w:r>
              <w:rPr>
                <w:rStyle w:val="512pt"/>
                <w:b w:val="false"/>
                <w:lang w:val="en-US"/>
              </w:rPr>
              <w:t>Ex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Тема 1.2. Технологии создания и обработки графической информации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 01, ОК 02, ОК 05, ОК 07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1. Компьютерная графика, ее виды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2. Мультимедийные программы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3. Назначение и основные возможности программы подготовки презентаций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wer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int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>Основные требования к деловым презентация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Создание мультимедийных презентаций в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wer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int</w:t>
            </w:r>
            <w:r>
              <w:rPr>
                <w:rStyle w:val="512pt1"/>
                <w:lang w:eastAsia="en-US" w:bidi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спользование анимации при редактировании мультимедийных презентаций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Раздел 2. Телекоммуникационные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2.1. Представления о технических и программных средствах телекоммуникационных технологий.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 01, ОК 02, ОК 05, ОК 07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1. Интернет-технологии. Способы и скоростные характеристики подключения, провайдер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2. Передача информации между компьютерами. Проводная и беспроводная связь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3. Методы создания и сопровождения сайт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9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Браузер. Примеры работы с интернет-магазином, интернет</w:t>
              <w:softHyphen/>
              <w:t>турагентством, интернет-библиотекой и пр. Поисковые системы. Пример поиска информации на государственных образовательных порталах. Осуществление поиска информации или информационного объекта в тексте, файловых структурах, базах данных, сети Интернет. Создание ящика электронной почты и настройка его параметров. Формирование адресной книги.</w:t>
            </w:r>
          </w:p>
          <w:p>
            <w:pPr>
              <w:pStyle w:val="5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4" w:leader="none"/>
              </w:tabs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оциальные сети. Этические нормы коммуникаций в Интернете. Интернет-журналы и С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Практическое занятие №1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>Создание сайта-визитки средствами онлайн-редакт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Практическое занятие №1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1"/>
              </w:rPr>
              <w:t xml:space="preserve">Использование сервисов </w:t>
            </w:r>
            <w:r>
              <w:rPr>
                <w:rStyle w:val="512pt1"/>
                <w:lang w:val="en-US" w:eastAsia="en-US" w:bidi="en-US"/>
              </w:rPr>
              <w:t>Google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Doc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</w:rPr>
              <w:t>для совместной работы с докумен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Тема 2.2. Примеры сетев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информационн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систем для различн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направлений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профессионально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деятельности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 01, ОК 02, ОК 05, ОК 07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1. </w:t>
            </w:r>
            <w:r>
              <w:rPr>
                <w:rStyle w:val="512pt1"/>
              </w:rPr>
              <w:t>Сетевые информационные системы для различных направлений профессиональной деятельности (системы электронных билетов, бухгалтер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512pt1"/>
              </w:rPr>
              <w:t>Работа в СПС «Консультант Плюс». Организация поиска нормативных документов в СПС «Консультант Плю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 </w:t>
            </w:r>
            <w:r>
              <w:rPr>
                <w:rStyle w:val="512pt1"/>
              </w:rPr>
              <w:t>Работа с информационными сервисами ФНС. Проверка контрагента и формирование дос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512pt"/>
              </w:rPr>
              <w:t>Раздел 3. Информационные системы автоматизации бухгалтер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3.1 Технология работы с программным обеспечением для подготовки отчет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 01, ОК 02, ОК 05, ОК 07</w:t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Основные функции, режимы и правила работы с программой подготовки бухгалтерской и налоговой отчетности «Налогоплательщик Ю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15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/>
            </w:pPr>
            <w:r>
              <w:rPr/>
              <w:t>Заполнение данных для формирования книги покупок и книги продаж 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16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/>
            </w:pPr>
            <w:r>
              <w:rPr/>
              <w:t>Заполнение данных для формирования налоговой отчетности в 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17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/>
              <w:t>Заполнение данных для формирования бухгалтерской отчетности в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18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/>
              <w:t>Заполнение данных для формирования документов по учету налогоплательщиков в 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512pt"/>
              </w:rPr>
              <w:t>Тема 3.2 Технология работы с программным обеспечением для анализа отчет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 01, ОК 02, ОК 05, ОК 07</w:t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функции работы с онлайн-сервисом «Финансовый аналитик». Особенности загрузки данных для анализа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>
                <w:bCs/>
              </w:rPr>
              <w:t xml:space="preserve">Виды отчетов о финансовом состоянии предприятия, порядок их формирования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1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  <w:b w:val="false"/>
              </w:rPr>
              <w:t>Загрузка данных в сервис «Финансовый аналитик» и построение аналитического отчета о ко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0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  <w:b w:val="false"/>
              </w:rPr>
              <w:t>Заполнение данных в сервисе «Финансовый аналитик»</w:t>
            </w:r>
            <w:r>
              <w:rPr>
                <w:rStyle w:val="512pt"/>
              </w:rPr>
              <w:t xml:space="preserve"> </w:t>
            </w:r>
            <w:r>
              <w:rPr>
                <w:rStyle w:val="512pt"/>
                <w:b w:val="false"/>
              </w:rPr>
              <w:t>и построение аналитического отчета о ко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3" w:name="__RefHeading___Toc63020205"/>
      <w:bookmarkEnd w:id="3"/>
      <w:r>
        <w:rPr>
          <w:b/>
          <w:bCs/>
        </w:rPr>
        <w:t>3</w:t>
      </w:r>
      <w:r>
        <w:rPr>
          <w:b/>
          <w:bCs/>
          <w:sz w:val="28"/>
          <w:szCs w:val="28"/>
        </w:rPr>
        <w:t>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sz w:val="28"/>
          <w:szCs w:val="28"/>
        </w:rPr>
      </w:pPr>
      <w:bookmarkStart w:id="4" w:name="__RefHeading___Toc63020206"/>
      <w:r>
        <w:rPr>
          <w:b/>
          <w:bCs/>
          <w:sz w:val="28"/>
          <w:szCs w:val="28"/>
        </w:rPr>
        <w:t>УЧЕБНОЙ ДИСЦИПЛИНЫ «</w:t>
      </w:r>
      <w:r>
        <w:rPr>
          <w:b/>
          <w:sz w:val="28"/>
          <w:szCs w:val="28"/>
        </w:rPr>
        <w:t xml:space="preserve">ИНФОРМАЦИОННЫЕ ТЕХНОЛОГИИ В ПРОФЕССИОНАЛЬНОЙ </w:t>
      </w:r>
      <w:bookmarkEnd w:id="4"/>
      <w:r>
        <w:rPr>
          <w:b/>
          <w:sz w:val="28"/>
          <w:szCs w:val="28"/>
        </w:rPr>
        <w:t>ДЕЯТЕЛЬ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учебной дисциплины «</w:t>
      </w:r>
      <w:r>
        <w:rPr>
          <w:sz w:val="28"/>
          <w:szCs w:val="28"/>
        </w:rPr>
        <w:t xml:space="preserve">Информационные технологии в профессиональной деятельности» </w:t>
      </w:r>
      <w:r>
        <w:rPr>
          <w:bCs/>
          <w:sz w:val="28"/>
          <w:szCs w:val="28"/>
        </w:rPr>
        <w:t>имеется в наличии:</w:t>
      </w:r>
    </w:p>
    <w:p>
      <w:pPr>
        <w:pStyle w:val="Style17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 по числу обучающихся и один для преподавателя;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СПС Консультант Плюс, «1С:Бухгалтерия»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хеева Е.В.</w:t>
        </w:r>
      </w:hyperlink>
      <w:r>
        <w:rPr>
          <w:rFonts w:cs="Times New Roman" w:ascii="Times New Roman" w:hAnsi="Times New Roman"/>
          <w:sz w:val="28"/>
          <w:szCs w:val="28"/>
        </w:rPr>
        <w:t> ,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итова О.И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онные технологии в профессиональной деятельности  экономиста и бухгалтера. - М.: Академия,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- 304 с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, М. В.  Информатика и информационные технологии : учебник для среднего профессионального образования / М. В. Гаврилов, В. А. Климов. — 4-е изд., перераб. и доп. — Москва : Издательство Юрайт,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 — 383 с. 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е технологии в 2 т. Том 1 : учебник для среднего профессионального образования / В. В. Трофимов, О. П. Ильина, В. И. КИЯЕВ, Е. В. Трофимова ; под редакцией В. В. Трофимова. — Москва : Издательство Юрайт,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 — 238 с. 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в 2 т. Том 2 : учебник для среднего профессионального образования / В. В. Трофимов, О. П. Ильина, В. И. КИЯЕВ, Е. В. Трофимова ; под редакцией В. В. Трофимова. — Москва : Издательство Юрайт,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 — 390 с. 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.12.1993 (действующая редакция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 закон  от  07.08.2001  N  115-ФЗ  (действующая  редакция)  «О </w:t>
      </w:r>
      <w:r>
        <w:rPr/>
        <w:t>противодействии легализации (отмыванию) доходов, полученных преступным путем, и финансированию терроризма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7"/>
            <w:numPr>
              <w:ilvl w:val="0"/>
              <w:numId w:val="5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Федеральный  закон  от  26.10.2002  N  127-ФЗ  (действующая  редакция)  «О несостоятельности (банкротстве);</w:t>
          </w:r>
        </w:p>
        <w:p>
          <w:pPr>
            <w:pStyle w:val="Style17"/>
            <w:numPr>
              <w:ilvl w:val="0"/>
              <w:numId w:val="5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709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Федеральный  закон  от  29.07.2004  N 98-ФЗ  (действующая  редакция)  «О коммерческой тайне»;</w:t>
          </w:r>
        </w:p>
        <w:p>
          <w:pPr>
            <w:pStyle w:val="Style17"/>
            <w:numPr>
              <w:ilvl w:val="0"/>
              <w:numId w:val="5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709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Федеральный  закон  от  27.07.2006  N  152-ФЗ  (действующая  редакция)  «О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ых данных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 закон  от  25.12.2008  N  273-ФЗ  (действующая  редакция) «О противодействии коррупции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6.12.2011 N 402-ФЗ «О бухгалтерском учете» (действующая редакция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ва В.П., Назаров А.В. Обработка отраслевой информации, ОИЦ «Академия»,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нцев К.Н. Автоматизированные информационные системы, ОИЦ «Академия»,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оненко Е.Е., Зайцев О.Е., Журкин М.С. Информационные технологии в профессиональной деятельности, Академия-Медиа,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Министерство образования Российской </w:t>
      </w: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</w:rPr>
        <w:t>едераци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Федеральный портал «Российское образование»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arnble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усская поисковая систем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усская поисковая систем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ct.edu.ru/lib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иблиотека портала «ИКТ в образовании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Ф ФГАУ «ФИРО»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iro.ru/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-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u-all.ru/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о-правовая библиотека [Электронный ресурс]. — Режим доступа 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uzlib.ne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oogle.ru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Министерства Финансов Российской Федерации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infin.ru/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nalog.ru/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Центрального Банка Российской Федераци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br.ru/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 и учебники по PowerPoint 2013 [Электронный ресурс]. - Режим доступа: https://support.microsoft.com/ru-ru/office/видео-и-учебники-по-powerpoint-2013-bd93efc0-3582-49d1-b952-3871cde07d8a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работать с приложением "Google Документы" [Электронный ресурс]. - Режим доступа: https://support.google.com/docs/answer/ 7068618?co=GENIE.Platform%3DDesktop&amp;hl=ru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моучитель создания бесплатного сайта при помощи конструктора системы Googl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[Электронный ресурс]. - Режим доступа: https://www.sites.google.com/site/abcsaitg/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Экономико–правовая библиотека [Электронный ресурс]. — Режим доступа 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uzlib.ne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bookmarkStart w:id="5" w:name="__RefHeading___Toc63020208"/>
      <w:bookmarkEnd w:id="5"/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оценка</w:t>
      </w:r>
      <w:r>
        <w:rPr>
          <w:sz w:val="28"/>
          <w:szCs w:val="28"/>
        </w:rPr>
        <w:t xml:space="preserve"> результатов освоения учебной дисциплины Информационные технологии в профессиональной деятельности   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92"/>
        <w:gridCol w:w="3721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42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актическая проверка (проверка практических работ)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копительная система оцени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Информационные технологии в профессиональной деятельности 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</w:t>
      </w:r>
      <w:r>
        <w:rPr/>
        <w:t xml:space="preserve">Информационные технологии в профессиональной деятельности » </w:t>
      </w:r>
      <w:r>
        <w:rPr>
          <w:color w:val="000000"/>
        </w:rPr>
        <w:t xml:space="preserve">  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</w:t>
      </w:r>
      <w:r>
        <w:rPr/>
        <w:t>Информационные технологии в профессиональной деятельности »  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5"/>
      <w:footerReference w:type="default" r:id="rId2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5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academia-library.ru/catalogue/4831/?FILTER%5BAUTHOR%5D=&#1052;&#1080;&#1093;&#1077;&#1077;&#1074;&#1072;+&#1045;.&#1042;.&amp;set_filter=Y" TargetMode="External"/><Relationship Id="rId7" Type="http://schemas.openxmlformats.org/officeDocument/2006/relationships/hyperlink" Target="https://academia-library.ru/catalogue/4831/?FILTER%5BAUTHOR%5D=&#1058;&#1080;&#1090;&#1086;&#1074;&#1072;+&#1054;.&#1048;.&amp;set_filter=Y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ed.gov.ru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www.rarnbler.ru/" TargetMode="External"/><Relationship Id="rId13" Type="http://schemas.openxmlformats.org/officeDocument/2006/relationships/hyperlink" Target="http://www.yandex.ru/" TargetMode="External"/><Relationship Id="rId14" Type="http://schemas.openxmlformats.org/officeDocument/2006/relationships/hyperlink" Target="http://ict.edu.ru/lib/" TargetMode="External"/><Relationship Id="rId15" Type="http://schemas.openxmlformats.org/officeDocument/2006/relationships/hyperlink" Target="http://window.edu.ru/" TargetMode="External"/><Relationship Id="rId16" Type="http://schemas.openxmlformats.org/officeDocument/2006/relationships/hyperlink" Target="http://www.firo.ru/" TargetMode="External"/><Relationship Id="rId17" Type="http://schemas.openxmlformats.org/officeDocument/2006/relationships/hyperlink" Target="http://www.edu-all.ru/" TargetMode="External"/><Relationship Id="rId18" Type="http://schemas.openxmlformats.org/officeDocument/2006/relationships/hyperlink" Target="http://www.vuzlib.net/" TargetMode="External"/><Relationship Id="rId19" Type="http://schemas.openxmlformats.org/officeDocument/2006/relationships/hyperlink" Target="https://www.minfin.ru/" TargetMode="External"/><Relationship Id="rId20" Type="http://schemas.openxmlformats.org/officeDocument/2006/relationships/hyperlink" Target="https://www.nalog.ru/" TargetMode="External"/><Relationship Id="rId21" Type="http://schemas.openxmlformats.org/officeDocument/2006/relationships/hyperlink" Target="http://www.cbr.ru/" TargetMode="External"/><Relationship Id="rId22" Type="http://schemas.openxmlformats.org/officeDocument/2006/relationships/hyperlink" Target="http://window.edu.ru/" TargetMode="External"/><Relationship Id="rId23" Type="http://schemas.openxmlformats.org/officeDocument/2006/relationships/hyperlink" Target="https://www.sites.google.com/site/abcsaitg/" TargetMode="External"/><Relationship Id="rId24" Type="http://schemas.openxmlformats.org/officeDocument/2006/relationships/hyperlink" Target="http://www.vuzlib.net/" TargetMode="External"/><Relationship Id="rId25" Type="http://schemas.openxmlformats.org/officeDocument/2006/relationships/header" Target="header2.xml"/><Relationship Id="rId26" Type="http://schemas.openxmlformats.org/officeDocument/2006/relationships/footer" Target="foot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20:11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6-24T11:16:00Z</dcterms:modified>
  <cp:revision>6</cp:revision>
  <dc:subject/>
  <dc:title/>
</cp:coreProperties>
</file>